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748553416"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322768814"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